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ru-RU"/>
        </w:rPr>
        <w:t xml:space="preserve">ОБРАЗЕЦ № </w:t>
      </w: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en-US"/>
        </w:rPr>
        <w:t>3</w:t>
      </w:r>
    </w:p>
    <w:p>
      <w:pPr>
        <w:pStyle w:val="Normal"/>
        <w:spacing w:lineRule="auto" w:line="240" w:before="0" w:after="0"/>
        <w:ind w:right="-850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160" w:right="-850" w:hanging="216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Д Е К Л А Р А Ц И Я 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ползване/ не ползване на подизпълнител/и</w:t>
      </w:r>
    </w:p>
    <w:p>
      <w:pPr>
        <w:pStyle w:val="Normal"/>
        <w:spacing w:lineRule="auto" w:line="240" w:before="0" w:after="0"/>
        <w:ind w:right="-850" w:hanging="7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 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right="-85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сочете длъжността)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 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сочете фирмата на участника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участник в процедура за възлагане на обществена поръчка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изпълнението на горецитираната обществена поръчка ще ползвам/няма да ползвам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ненужното се зачеркв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изпълнител/и.  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пълва се при използването на подизпълнител/и)</w:t>
      </w:r>
      <w:r>
        <w:rPr/>
        <w:t>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1760"/>
        <w:gridCol w:w="1704"/>
        <w:gridCol w:w="261"/>
        <w:gridCol w:w="1487"/>
        <w:gridCol w:w="3083"/>
        <w:gridCol w:w="323"/>
      </w:tblGrid>
      <w:tr>
        <w:trPr/>
        <w:tc>
          <w:tcPr>
            <w:tcW w:w="10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дизпълните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Адрес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Дял на участие в изпълнението от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стойността на поръчката в  %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Дейности, които ще изпълнява</w:t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4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пис </w:t>
            </w:r>
          </w:p>
        </w:tc>
        <w:tc>
          <w:tcPr>
            <w:tcW w:w="4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1T07:43:00Z</dcterms:modified>
  <cp:revision>20</cp:revision>
  <dc:subject/>
  <dc:title/>
</cp:coreProperties>
</file>