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РАЗЕЦ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57" w:right="148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lang w:eastAsia="bg-BG"/>
        </w:rPr>
        <w:t>Списък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 на услугите,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right="138" w:firstLine="64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..............................................................(посочете името  на участника)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част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в процедура за възлагане на обществена поръчка чрез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ткрита процеду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с предме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tabs>
          <w:tab w:val="clear" w:pos="720"/>
          <w:tab w:val="center" w:pos="7001" w:leader="none"/>
          <w:tab w:val="left" w:pos="1204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ab/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1"/>
        <w:gridCol w:w="1673"/>
        <w:gridCol w:w="2411"/>
        <w:gridCol w:w="4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>по ре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>Получател на услуга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>наименование ,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 xml:space="preserve">Период на изпълнение на услуга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>Обща стойност  на услугата /лв. без ДДС/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right="148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Списъкът трябва да бъде придружен от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 доказателства за извършената услуга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spacing w:lineRule="auto" w:line="240" w:before="0" w:after="0"/>
        <w:ind w:left="57" w:right="61" w:firstLine="6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bg-BG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.                 </w:t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bg-BG"/>
        </w:rPr>
        <w:tab/>
        <w:tab/>
        <w:tab/>
      </w:r>
    </w:p>
    <w:p>
      <w:pPr>
        <w:pStyle w:val="Normal"/>
        <w:spacing w:lineRule="auto" w:line="240" w:before="0" w:after="0"/>
        <w:ind w:left="288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1516" w:gutter="0" w:header="454" w:top="1417" w:footer="57" w:bottom="2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0002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381875</wp:posOffset>
          </wp:positionH>
          <wp:positionV relativeFrom="margin">
            <wp:posOffset>-103695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1T07:44:00Z</dcterms:modified>
  <cp:revision>28</cp:revision>
  <dc:subject/>
  <dc:title/>
</cp:coreProperties>
</file>