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sz w:val="32"/>
          <w:szCs w:val="32"/>
        </w:rPr>
      </w:pPr>
      <w:r>
        <w:rPr>
          <w:rFonts w:eastAsia="PMingLiU;新細明體" w:cs="Times New Roman" w:ascii="Times New Roman" w:hAnsi="Times New Roman"/>
          <w:b/>
          <w:sz w:val="32"/>
          <w:szCs w:val="32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sz w:val="32"/>
          <w:szCs w:val="32"/>
        </w:rPr>
      </w:pPr>
      <w:r>
        <w:rPr>
          <w:rFonts w:eastAsia="PMingLiU;新細明體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38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към документация за участие в процедурата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eastAsia="PMingLiU;新細明體" w:cs="Times New Roman"/>
          <w:b/>
          <w:b/>
          <w:sz w:val="24"/>
          <w:szCs w:val="24"/>
          <w:lang w:eastAsia="pl-PL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99" w:val="clear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1. ВЪЗЛОЖИТЕЛ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Община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л.Възраждане № 3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Габрово 5300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тел. 066/ 818 400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hyperlink r:id="rId2">
        <w:r>
          <w:rPr>
            <w:rStyle w:val="InternetLink"/>
            <w:rFonts w:eastAsia="PMingLiU;新細明體" w:cs="Times New Roman" w:ascii="Times New Roman" w:hAnsi="Times New Roman"/>
            <w:color w:val="0000FF"/>
            <w:sz w:val="24"/>
            <w:szCs w:val="24"/>
            <w:u w:val="single"/>
          </w:rPr>
          <w:t>gabrovo@gabrovo.b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hyperlink r:id="rId3">
        <w:r>
          <w:rPr>
            <w:rStyle w:val="InternetLink"/>
            <w:rFonts w:eastAsia="PMingLiU;新細明體" w:cs="Times New Roman" w:ascii="Times New Roman" w:hAnsi="Times New Roman"/>
            <w:color w:val="0000FF"/>
            <w:sz w:val="24"/>
            <w:szCs w:val="24"/>
            <w:u w:val="single"/>
          </w:rPr>
          <w:t>www.gabrovo.b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99" w:val="clear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2. ЦЕЛИ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  <w:u w:val="single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Целта на проекта е подобряване качеството на живот и на достъпа до услуги за социално включване в отговор на комплексните потребности, включително и здравни, на хора с увреждания и хора над 65 г. в невъзможност за самообслужване с цел преодоляването на последиците от социалното изключване и бедността. От друга страна операцията има за цел да предостави възможности за връщането на реалния пазар на труда на лицата, които полагат грижи за близките си с уврежд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роцедурата е иновативна по своята същност. Възрастните хора и лицата с увреждания трябва да имат гарантирана възможност за избор на услуги и да бъдат подпомагани при вземане на решение коя е услугата, която в максимална степен отговаря на техните потребности. Подкрепата ще бъде насочена към улесняване достъпа и до здравни услуги и към развитие на социални услуги в общността, в подкрепа на социалното включване на хората с увреждания, както и до улесняване достъпа им до заетост. В резултат на изпълнение на дейностите ще се подобри качеството на живот на възрастните и лицата с увреждания чрез създаване на условия и подкрепа за ефективно упражняване правото им на независим живот и социално включване, при зачитане на правата им, съобразяване с техните възможности и специфични потреб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редвид демографската тенденция в България, свързана със застаряване на населението нараства потребността от грижа за възрастните. Основните проблеми на хората над 65 г., които са в частична или пълна невъзможност да се самообслужват вкъщи, най-често поради здравословни проблеми и обикновено самотноживеещи, е невъзможността да организират самостоятелно бита си и ежедневните си дейности, както и липсата на социални контакти. </w:t>
      </w:r>
    </w:p>
    <w:p>
      <w:pPr>
        <w:pStyle w:val="Default"/>
        <w:ind w:firstLine="709"/>
        <w:jc w:val="both"/>
        <w:rPr>
          <w:lang w:val="bg-BG" w:eastAsia="bg-BG"/>
        </w:rPr>
      </w:pPr>
      <w:r>
        <w:rPr>
          <w:lang w:val="bg-BG" w:eastAsia="bg-BG"/>
        </w:rPr>
        <w:t>Целта е да се осигури на представителите на целевата група достъп до дългосрочна здравно-социална грижа, вкл. и достъп до заетост, според специфичните потребности на човека в неравностойно положение на основата на индивидуална оценка на потребности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val="bg-BG"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</w:r>
    </w:p>
    <w:p>
      <w:pPr>
        <w:pStyle w:val="Normal"/>
        <w:shd w:fill="FFFF99" w:val="clear"/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3. ПРЕДМЕТ НА ОБЩЕСТВЕНАТА ПОРЪЧКА </w:t>
      </w:r>
    </w:p>
    <w:p>
      <w:pPr>
        <w:pStyle w:val="Normal"/>
        <w:tabs>
          <w:tab w:val="clear" w:pos="720"/>
          <w:tab w:val="left" w:pos="433" w:leader="none"/>
          <w:tab w:val="center" w:pos="35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3" w:leader="none"/>
          <w:tab w:val="center" w:pos="3586" w:leader="none"/>
        </w:tabs>
        <w:autoSpaceDE w:val="false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</w:rPr>
        <w:tab/>
        <w:t xml:space="preserve">Настоящата обществена поръчка се провежда в изпълнение на Дейност 2. Информиране и публичност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на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</w:rPr>
        <w:t xml:space="preserve">посочения проект. Разработването на документацията и провеждането на процедурата за избор на изпълнител е с цел съблюдаване на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националното тръжно законодателство и по-специално Закона за обществените поръч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Предметът на обществената поръчка включва изпълнението на следните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2 бр. – начална и заключителна конференция</w:t>
      </w:r>
      <w:r>
        <w:rPr/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/логистична подкрепа и кетъринг/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т следва да осигури организиране на 2 бр. събития вкл. кетъринг за по 40 участници и представители на медиите на събитие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Кетърингът да представлява 1 кафе-пауза на събитие, включваща шварц кафе, минерална вода, натурален сок /100% портокал или грейпфрут и праскова или кайсия/; сладки и солени петифури, дребни сладки и соленк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Изпълнителят следва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- подготовка на дизайн на електронна покана за пресконференциите – изпълнителят следва да предложи най-малко три варианта на покани за събитията, като възложителят си запазва правото да не избере нито един от тях и да възложи на изпълнителя различен от предложения дизайн. Изпълнителят следва да съгласува крайния продукт с възложителя. Ангажиментът по изпращане на поканите е на възложителя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-  да осигури обслужване по време на кетъринга и почистване, след приключването 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- да осигури снимков материал от събит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- изработване на дизайн за презентация, като възложителят ще предостави текстовете, които следва да бъдат включени в презентация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2 бр. - изнесени срещи на потребителите на социалната услуга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Изпълнителят следва да осигури организиране на 2 бр.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изнесени срещи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вкл. кетъринг за по 30 човека на събитие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Кетърингът да представлява 1 кафе-пауза на събитие, включваща шварц кафе и минерална вод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Изпълнителят следва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- да осигури помещение подходящо за провеждане на изнесените срещи, с необходимия капаците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-  да осигури обслужване по време на кетъринга.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- да осигури снимков материал от събитиет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Изработка и доставка на информационни флаери – 600 б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Параметри на флаерит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- формат: 15/20 с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- хартия - дв. хромова 135 гр./м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- цветност: 4+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- обем – двустран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- Тираж: 600 б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- Съдържание: Съдържанието на флаерите (текстове, снимки и дизайн) ще се изготви от Изпълнителя. Изпълнителят преотстъпва всички права върху снимки, текстове и дизайн върху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Times New Roman" w:ascii="Times New Roman" w:hAnsi="Times New Roman"/>
          <w:i/>
          <w:sz w:val="24"/>
          <w:szCs w:val="24"/>
        </w:rPr>
        <w:t>Забележка: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ъдържанието и дизайнът на флаерите се съгласуват предварително с Възложителя. Изпълнителят трябва да изготви поне 3 варианта на дизайн на флаерите и да ги представи на Възложителя за одобрение. Възложителят има право да предлага, проверява и коригира текстовото съдържание и дизайна на флаерите по време на тяхното разработване до окончателното им одобрени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 дизайн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работка и доставка на визуализираща табела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 – 1бр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Параметр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-</w:t>
        <w:tab/>
        <w:t xml:space="preserve">Размери: шир. 100 см./ вис. 70 с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-</w:t>
        <w:tab/>
        <w:t>Материал - плексиглас  с апликация от PVC 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Табелата съдържа ощ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Емблемата на ЕС с упоменато „Европейски съюз“ и „Европейски социален фонд“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Общото лого за програмен период 2014-2020 с наименованието на оперативната програма „Развитие на човешките ресурси“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Наименование на проек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Обща стойност на проекта, както и размера на европейското и национално съфинансиране, представени в български ле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Начална и крайна дата на изпълнение на проек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Адрес на единния информационен портал: </w:t>
      </w:r>
      <w:hyperlink r:id="rId4">
        <w:r>
          <w:rPr>
            <w:rStyle w:val="InternetLink"/>
            <w:rFonts w:eastAsia="PMingLiU;新細明體" w:cs="Times New Roman" w:ascii="Times New Roman" w:hAnsi="Times New Roman"/>
            <w:sz w:val="24"/>
            <w:szCs w:val="24"/>
          </w:rPr>
          <w:t>www.eufunds.bg</w:t>
        </w:r>
      </w:hyperlink>
      <w:r>
        <w:rPr>
          <w:rFonts w:eastAsia="PMingLiU;新細明體" w:cs="Times New Roman" w:ascii="Times New Roman" w:hAnsi="Times New Roman"/>
          <w:sz w:val="24"/>
          <w:szCs w:val="24"/>
        </w:rPr>
        <w:t xml:space="preserve">; </w:t>
      </w:r>
      <w:hyperlink r:id="rId5">
        <w:r>
          <w:rPr>
            <w:rStyle w:val="InternetLink"/>
            <w:rFonts w:eastAsia="PMingLiU;新細明體" w:cs="Times New Roman" w:ascii="Times New Roman" w:hAnsi="Times New Roman"/>
            <w:color w:val="0000FF"/>
            <w:sz w:val="24"/>
            <w:szCs w:val="24"/>
            <w:u w:val="single"/>
          </w:rPr>
          <w:t>www.esf.bg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Изречението: </w:t>
      </w:r>
      <w:r>
        <w:rPr>
          <w:rFonts w:eastAsia="PMingLiU;新細明體" w:cs="Times New Roman" w:ascii="Times New Roman" w:hAnsi="Times New Roman"/>
          <w:i/>
          <w:sz w:val="24"/>
          <w:szCs w:val="24"/>
        </w:rPr>
        <w:t xml:space="preserve">„Проектът се осъществява с финансовата подкрепа на </w:t>
      </w:r>
      <w:r>
        <w:rPr>
          <w:rFonts w:eastAsia="PMingLiU;新細明體" w:cs="Times New Roman" w:ascii="Times New Roman" w:hAnsi="Times New Roman"/>
          <w:bCs/>
          <w:i/>
          <w:iCs/>
          <w:color w:val="000000"/>
          <w:sz w:val="24"/>
          <w:szCs w:val="24"/>
        </w:rPr>
        <w:t>Оперативна програма „Развитие на човешките ресурси“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абележка: Възложителят има право да предлага, проверява и коригира текстовото съдържание и дизайна на табелата по време на нейното разработване до окончателното и приеман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 xml:space="preserve">3 бр. публикации в местна/регионална медия. </w:t>
      </w:r>
    </w:p>
    <w:p>
      <w:pPr>
        <w:pStyle w:val="Normal"/>
        <w:autoSpaceDE w:val="false"/>
        <w:spacing w:lineRule="auto" w:line="240" w:before="0" w:after="0"/>
        <w:ind w:firstLine="42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Прес-съобщения в черно-бял цвят, включващи текстова част и снимков материал, подадени от Възложителя.</w:t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Изпълнителят следва да изпълни дизайн и предпечат на публикациите по даден от Възложителя текст и снимков материал; да съгласува предпечата с Възложителя, като отстрани направените забележки и се съобрази с коментарите. Изпълнителят има и ангажимент да събира и предоставя на Възложителя доказателствен материал за публикуваните публикации – не по-малко от два оригинални екземпляра от броя на печатната медия с публикацият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6"/>
        <w:jc w:val="both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 xml:space="preserve">3 бр. радиосъобщения -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Целта на радиосъобщенията е да дадат информация за донора, целите, дейностите и очакваните резултати от изпълнението на проекта, както и в последствие периодично да информират обществеността за хода на изпълнение на проекта и резултатите от него.</w:t>
      </w:r>
    </w:p>
    <w:p>
      <w:pPr>
        <w:pStyle w:val="Normal"/>
        <w:autoSpaceDE w:val="false"/>
        <w:spacing w:lineRule="auto" w:line="240" w:before="0" w:after="0"/>
        <w:ind w:left="426" w:firstLine="294"/>
        <w:jc w:val="both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Изходната информация за радиосъобщенията ще бъде предоставена от Възложителя. Съдържанието на всяко радиосъобщения (текст и др.), както и медията, в която то ще се публикува, се съгласува с Възложителя предварително и след като получи одобрение се дава за публикуване. </w:t>
      </w:r>
    </w:p>
    <w:p>
      <w:pPr>
        <w:pStyle w:val="Normal"/>
        <w:autoSpaceDE w:val="false"/>
        <w:spacing w:lineRule="auto" w:line="240" w:before="0" w:after="0"/>
        <w:ind w:left="426" w:firstLine="283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т има и ангажимент да събира и предоставя на Възложителя доказателствен материал за публикуваните радиосъобщения. Продължителност на едно радиосъобщение – минимум 30 секун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99" w:val="clear"/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4 .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ОБЩИ ИЗИСКВАНИЯ КЪМ КРАЙНИТЕ ПРОДУКТИ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i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iCs/>
          <w:sz w:val="24"/>
          <w:szCs w:val="24"/>
        </w:rPr>
        <w:t xml:space="preserve">Всички дейности за публичност следва да популяризират финансовия принос на  </w:t>
      </w:r>
      <w:r>
        <w:rPr>
          <w:rFonts w:eastAsia="PMingLiU;新細明體" w:cs="Times New Roman" w:ascii="Times New Roman" w:hAnsi="Times New Roman"/>
          <w:bCs/>
          <w:iCs/>
          <w:color w:val="000000"/>
          <w:sz w:val="24"/>
          <w:szCs w:val="24"/>
        </w:rPr>
        <w:t>Оперативна програма „Развитие на човешките ресурси“ 2014-2020 г., съфинансирана от Европейския социален фонд на Европейския съюз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, като се спазва Единен наръчник на бенефициента за прилагане на правилата за информация и комуникация 2014-2020,публикуван на интернет страницата на оперативната програма - </w:t>
      </w:r>
      <w:hyperlink r:id="rId6">
        <w:r>
          <w:rPr>
            <w:rStyle w:val="InternetLink"/>
            <w:rFonts w:eastAsia="PMingLiU;新細明體" w:cs="Times New Roman" w:ascii="Times New Roman" w:hAnsi="Times New Roman"/>
            <w:color w:val="0000FF"/>
            <w:sz w:val="24"/>
            <w:szCs w:val="24"/>
            <w:u w:val="single"/>
          </w:rPr>
          <w:t>www.ophrd.government.bg/view_doc.php/6981</w:t>
        </w:r>
      </w:hyperlink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одуктите/материалите в резултат от изпълнение на обществената поръчка не трябва да съдържат информация, идентифицираща изпъ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99" w:val="clear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5. ПЕРИОД НА ИЗПЪЛНЕНИЕ НА ОБЩЕСТВЕН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а изпълнението на всяка от описаните задачи, Възложителят ще отправи писмена заявка до Изпълнителя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ок за изпълнение - от сключване на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 приключване на изпълнението и отчитането на последната задача в рамките на периода за изпълнение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договор за безвъзмездна помощ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№ BG05M9OP001-2.002-0169-C001, за проект “Подкрепа за независим живот на възрастни и лица с увреждания“, но не по-късно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30.09.2017 г. или до приключване на проектните дей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рокът за предложение от страна на Изпълнителя и одобрение от Възложителя на дизайн за флаерите и визуализиращата табела, както и на съдържанието им е до 10 (десет календарни дни) от датата на получаване на възлагателно писмо за това от Възлож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рокът за изготвяне и публикуване на публикациите и радиосъобщенита е до 10 (десет) календарни дни от датата на заявяването им от 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база предварително съгласувано и одобрено о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държа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окът за изработка и доставка на място пр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флаерите и визуализиращата таб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 до 10 (десет) календарни дни от датата на заявяването им о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оискания тираж на база предварително съгласуван и одобрен о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зайн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рокът за организиране и провеждане на начална и заключителна пресконференция на проекта и представяне на резултатите от него, както и изнесените срещи на потребителите на социалната услуга ще бъде определeн, чрез възлагателно писмо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1417" w:right="1325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851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tabs>
        <w:tab w:val="clear" w:pos="720"/>
        <w:tab w:val="left" w:pos="11199" w:leader="none"/>
      </w:tabs>
      <w:spacing w:lineRule="auto" w:line="240" w:before="0" w:after="0"/>
      <w:ind w:left="993" w:right="851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851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://www.eufunds.bg/" TargetMode="External"/><Relationship Id="rId5" Type="http://schemas.openxmlformats.org/officeDocument/2006/relationships/hyperlink" Target="http://www.esf.bg/" TargetMode="External"/><Relationship Id="rId6" Type="http://schemas.openxmlformats.org/officeDocument/2006/relationships/hyperlink" Target="http://www.ophrd.government.bg/view_doc.php/698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59:00Z</dcterms:created>
  <dc:creator>Asp-MBaychev</dc:creator>
  <dc:description/>
  <cp:keywords/>
  <dc:language>en-US</dc:language>
  <cp:lastModifiedBy>Nikolay Dimitrov</cp:lastModifiedBy>
  <cp:lastPrinted>2016-03-31T11:22:00Z</cp:lastPrinted>
  <dcterms:modified xsi:type="dcterms:W3CDTF">2016-03-31T08:23:00Z</dcterms:modified>
  <cp:revision>53</cp:revision>
  <dc:subject/>
  <dc:title/>
</cp:coreProperties>
</file>