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40"/>
        <w:ind w:left="6096" w:right="-850" w:firstLine="14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11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ТЕХНИЧЕСКА ОФЕРТА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ЩИНА ГАБРОВО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л. ВЪЗРАЖДАНЕ N: 3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. ГАБРОВО 5300</w:t>
      </w:r>
    </w:p>
    <w:p>
      <w:pPr>
        <w:pStyle w:val="Normal"/>
        <w:suppressAutoHyphens w:val="true"/>
        <w:spacing w:lineRule="auto" w:line="240" w:before="0" w:after="240"/>
        <w:ind w:right="-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right="-850" w:firstLine="72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 участие по обществена поръчка с предмет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suppressAutoHyphens w:val="true"/>
        <w:spacing w:lineRule="auto" w:line="240" w:before="0" w:after="240"/>
        <w:ind w:right="-850" w:firstLine="708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240"/>
        <w:ind w:right="-85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ВАЖАЕМИ ГОСПОДА,</w:t>
      </w:r>
    </w:p>
    <w:p>
      <w:pPr>
        <w:pStyle w:val="Normal"/>
        <w:suppressAutoHyphens w:val="true"/>
        <w:spacing w:lineRule="auto" w:line="240" w:before="0" w:after="240"/>
        <w:ind w:right="-85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ед запознаване с всички образци и приложения от документацията за участие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агаме: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1. За изпълнение на поръчката предлагаме следната организация и методология: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Участникът предлага организация и методология за изпълнение на поръчката, вкл. описание на дейностите, които ще извърши и тяхната последователност, разпределение и функции на ресурсите, които ще използв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 методите за постигане на качество при изпълнение на поръчката/</w:t>
      </w:r>
    </w:p>
    <w:p>
      <w:pPr>
        <w:pStyle w:val="Normal"/>
        <w:suppressAutoHyphens w:val="true"/>
        <w:spacing w:lineRule="auto" w:line="240" w:before="0" w:after="0"/>
        <w:ind w:right="-85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Декларираме, че сме запознати с условията за участие в обявената от Вас процедура за избор на изпълнител. Съгласни сме с поставените от Вас условия и ги приемаме без възражения;</w:t>
      </w:r>
    </w:p>
    <w:p>
      <w:pPr>
        <w:pStyle w:val="Normal"/>
        <w:suppressAutoHyphens w:val="true"/>
        <w:spacing w:lineRule="auto" w:line="240" w:before="0" w:after="0"/>
        <w:ind w:right="-850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Съгласни сме да спазваме изискванията, посочени в Указанията.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Поемаме ангажимента да изпълним обществената поръчка в срок от датата на подписване на договора за изпълнението д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30.09.2017 г. или до приключване на проектните дейности.</w:t>
      </w:r>
    </w:p>
    <w:p>
      <w:pPr>
        <w:pStyle w:val="Normal"/>
        <w:suppressAutoHyphens w:val="true"/>
        <w:spacing w:lineRule="auto" w:line="240" w:before="0" w:after="0"/>
        <w:ind w:right="-85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емаме ангажимента да изпълни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сяка една от задачите, в съответствие със сроковете записани в техническата спецификация. </w:t>
      </w:r>
    </w:p>
    <w:p>
      <w:pPr>
        <w:pStyle w:val="Normal"/>
        <w:suppressAutoHyphens w:val="true"/>
        <w:spacing w:lineRule="auto" w:line="240" w:before="0" w:after="0"/>
        <w:ind w:right="-85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Декларираме, че в случай, че бъдем избрани за Изпълнител на обществената поръчка с предмет: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се задължаваме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ри изпълнение на задълженията ни по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сяка информация, независимо от формата й, но свързана с Възложителя, да считаме за лична и конфиденциална и да не я предоставяме на други лица. 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pacing w:before="0" w:after="200"/>
        <w:ind w:right="-8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ата:…………………….</w:t>
        <w:tab/>
        <w:tab/>
        <w:tab/>
        <w:tab/>
        <w:t>Подпис и печат: …………….</w:t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1T07:48:00Z</dcterms:modified>
  <cp:revision>31</cp:revision>
  <dc:subject/>
  <dc:title/>
</cp:coreProperties>
</file>